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-130810</wp:posOffset>
                </wp:positionV>
                <wp:extent cx="6934200" cy="371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Impact" w:hAnsi="Impact" w:eastAsia="Times New Roman" w:cs="Impact"/>
                                <w:color w:val="FFFFFF"/>
                                <w:lang w:val="fr-CH" w:bidi="ar-SA"/>
                              </w:rPr>
                              <w:t>EMPIRE GALAC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3.6pt;margin-top:-10.3pt;width:545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Impact" w:hAnsi="Impact" w:eastAsia="Times New Roman" w:cs="Impact"/>
                          <w:color w:val="FFFFFF"/>
                          <w:lang w:val="fr-CH" w:bidi="ar-SA"/>
                        </w:rPr>
                        <w:t>EMPIRE GALACTIQUE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4463"/>
      </w:tblGrid>
      <w:tr>
        <w:trPr/>
        <w:tc>
          <w:tcPr>
            <w:tcW w:w="6449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  <w:lang w:val="fr-CH"/>
              </w:rPr>
            </w:pPr>
            <w:r>
              <w:rPr>
                <w:rFonts w:cs="Impact" w:ascii="Impact" w:hAnsi="Impact"/>
                <w:lang w:val="fr-CH"/>
              </w:rPr>
            </w:r>
          </w:p>
          <w:p>
            <w:pPr>
              <w:pStyle w:val="Normal"/>
              <w:tabs>
                <w:tab w:val="clear" w:pos="709"/>
                <w:tab w:val="right" w:pos="5316" w:leader="dot"/>
              </w:tabs>
              <w:spacing w:before="0" w:after="240"/>
              <w:rPr/>
            </w:pPr>
            <w:r>
              <w:rPr>
                <w:rFonts w:cs="Arial Narrow" w:ascii="Arial Narrow" w:hAnsi="Arial Narrow"/>
                <w:b/>
              </w:rPr>
              <w:t>NOM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  <w:r>
              <w:rPr>
                <w:rFonts w:cs="Arial Narrow" w:ascii="Arial Narrow" w:hAnsi="Arial Narrow"/>
                <w:b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245" w:leader="dot"/>
              </w:tabs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ESPECE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977" w:leader="dot"/>
                <w:tab w:val="left" w:pos="3261" w:leader="none"/>
                <w:tab w:val="right" w:pos="5245" w:leader="none"/>
              </w:tabs>
              <w:spacing w:before="0" w:after="120"/>
              <w:rPr/>
            </w:pPr>
            <w:r>
              <w:rPr>
                <w:rFonts w:cs="Arial Narrow" w:ascii="Arial Narrow" w:hAnsi="Arial Narrow"/>
                <w:b/>
              </w:rPr>
              <w:t>GENRE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b/>
              </w:rPr>
              <w:t>AGE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.</w:t>
            </w:r>
          </w:p>
          <w:p>
            <w:pPr>
              <w:pStyle w:val="Normal"/>
              <w:tabs>
                <w:tab w:val="clear" w:pos="709"/>
                <w:tab w:val="right" w:pos="2977" w:leader="dot"/>
                <w:tab w:val="left" w:pos="3261" w:leader="none"/>
                <w:tab w:val="right" w:pos="5245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</w:rPr>
              <w:t>TAILLE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b/>
              </w:rPr>
              <w:t>POIDS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.………..</w:t>
            </w:r>
          </w:p>
          <w:p>
            <w:pPr>
              <w:pStyle w:val="Normal"/>
              <w:tabs>
                <w:tab w:val="clear" w:pos="709"/>
                <w:tab w:val="right" w:pos="5245" w:leader="dot"/>
              </w:tabs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6309" w:leader="dot"/>
              </w:tabs>
              <w:spacing w:before="0" w:after="120"/>
              <w:rPr/>
            </w:pPr>
            <w:r>
              <w:rPr>
                <w:rFonts w:cs="Arial Narrow" w:ascii="Arial Narrow" w:hAnsi="Arial Narrow"/>
                <w:b/>
              </w:rPr>
              <w:t>DESCRIPTION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6309" w:leader="dot"/>
              </w:tabs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6309" w:leader="dot"/>
              </w:tabs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6309" w:leader="dot"/>
              </w:tabs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6309" w:leader="dot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245" w:leader="dot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5245" w:leader="dot"/>
              </w:tabs>
              <w:spacing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RRIERE</w:t>
            </w: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16" w:leader="dot"/>
              </w:tabs>
              <w:spacing w:before="0" w:after="120"/>
              <w:ind w:left="2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tion</w:t>
              <w:tab/>
            </w:r>
          </w:p>
          <w:p>
            <w:pPr>
              <w:pStyle w:val="Normal"/>
              <w:tabs>
                <w:tab w:val="clear" w:pos="709"/>
                <w:tab w:val="right" w:pos="3616" w:leader="dot"/>
              </w:tabs>
              <w:spacing w:before="0" w:after="120"/>
              <w:ind w:left="2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filiation</w:t>
              <w:tab/>
            </w:r>
          </w:p>
          <w:p>
            <w:pPr>
              <w:pStyle w:val="Normal"/>
              <w:tabs>
                <w:tab w:val="clear" w:pos="709"/>
                <w:tab w:val="right" w:pos="3616" w:leader="dot"/>
              </w:tabs>
              <w:spacing w:before="0" w:after="120"/>
              <w:ind w:left="2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de</w:t>
              <w:tab/>
            </w:r>
          </w:p>
          <w:p>
            <w:pPr>
              <w:pStyle w:val="Normal"/>
              <w:tabs>
                <w:tab w:val="clear" w:pos="709"/>
                <w:tab w:val="right" w:pos="5245" w:leader="dot"/>
              </w:tabs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6309" w:leader="dot"/>
              </w:tabs>
              <w:spacing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RACTERE</w:t>
            </w: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6309" w:leader="dot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ASSIONS</w:t>
            </w: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245" w:leader="dot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  <w:tab w:val="center" w:pos="3544" w:leader="none"/>
                <w:tab w:val="center" w:pos="3828" w:leader="none"/>
                <w:tab w:val="center" w:pos="4111" w:leader="none"/>
                <w:tab w:val="left" w:pos="4395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périence</w:t>
              <w:tab/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..</w:t>
            </w:r>
            <w:r>
              <w:rPr>
                <w:rFonts w:cs="Arial Narrow" w:ascii="Arial Narrow" w:hAnsi="Arial Narrow"/>
                <w:b/>
              </w:rPr>
              <w:tab/>
              <w:t>Pérédène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val="en-GB"/>
              </w:rPr>
              <w:t>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val="en-GB"/>
              </w:rPr>
              <w:t>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val="en-GB"/>
              </w:rPr>
              <w:t>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>………………..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22860</wp:posOffset>
                      </wp:positionV>
                      <wp:extent cx="2695575" cy="375285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5680" cy="3753000"/>
                              </a:xfrm>
                              <a:custGeom>
                                <a:avLst/>
                                <a:gdLst>
                                  <a:gd name="textAreaLeft" fmla="*/ 21960 w 1528200"/>
                                  <a:gd name="textAreaRight" fmla="*/ 1506240 w 1528200"/>
                                  <a:gd name="textAreaTop" fmla="*/ 21960 h 2127600"/>
                                  <a:gd name="textAreaBottom" fmla="*/ 2105640 h 212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0070">
                                    <a:moveTo>
                                      <a:pt x="1065" y="0"/>
                                    </a:moveTo>
                                    <a:arcTo wR="1065" hR="1065" stAng="16200000" swAng="-5400000"/>
                                    <a:lnTo>
                                      <a:pt x="0" y="29005"/>
                                    </a:lnTo>
                                    <a:arcTo wR="1065" hR="1065" stAng="10800000" swAng="-5400000"/>
                                    <a:lnTo>
                                      <a:pt x="20535" y="30070"/>
                                    </a:lnTo>
                                    <a:arcTo wR="1065" hR="1065" stAng="5400000" swAng="-5400000"/>
                                    <a:lnTo>
                                      <a:pt x="21600" y="1065"/>
                                    </a:lnTo>
                                    <a:arcTo wR="1065" hR="1065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.3pt;margin-top:1.8pt;width:212.2pt;height:29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3616" w:leader="dot"/>
              </w:tabs>
              <w:spacing w:before="0" w:after="120"/>
              <w:ind w:left="2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ind w:left="142" w:hanging="0"/>
              <w:rPr>
                <w:rFonts w:ascii="Impact" w:hAnsi="Impact" w:cs="Impact"/>
                <w:lang w:val="fr-C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5280</wp:posOffset>
                      </wp:positionH>
                      <wp:positionV relativeFrom="paragraph">
                        <wp:posOffset>19050</wp:posOffset>
                      </wp:positionV>
                      <wp:extent cx="1733550" cy="1873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18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26.4pt;margin-top:1.5pt;width:136.45pt;height:14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3335</wp:posOffset>
                      </wp:positionV>
                      <wp:extent cx="1219200" cy="1873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8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3pt;margin-top:1.05pt;width:95.95pt;height:14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Points de Guilde</w:t>
              <w:tab/>
              <w:t>Psychoperception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Impact" w:hAnsi="Impact" w:cs="Impact"/>
                <w:lang w:val="en-US" w:eastAsia="en-US"/>
              </w:rPr>
            </w:pPr>
            <w:r>
              <w:rPr>
                <w:rFonts w:cs="Impact" w:ascii="Impact" w:hAnsi="Impact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20</wp:posOffset>
                </wp:positionH>
                <wp:positionV relativeFrom="paragraph">
                  <wp:posOffset>46355</wp:posOffset>
                </wp:positionV>
                <wp:extent cx="6858000" cy="539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4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0.6pt;margin-top:3.65pt;width:539.95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2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224"/>
        <w:gridCol w:w="302"/>
        <w:gridCol w:w="1097"/>
        <w:gridCol w:w="283"/>
        <w:gridCol w:w="1212"/>
        <w:gridCol w:w="299"/>
        <w:gridCol w:w="1043"/>
        <w:gridCol w:w="236"/>
        <w:gridCol w:w="273"/>
        <w:gridCol w:w="884"/>
        <w:gridCol w:w="691"/>
        <w:gridCol w:w="214"/>
        <w:gridCol w:w="1484"/>
      </w:tblGrid>
      <w:tr>
        <w:trPr/>
        <w:tc>
          <w:tcPr>
            <w:tcW w:w="1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 w:eastAsia="en-US"/>
              </w:rPr>
            </w:pPr>
            <w:r>
              <w:rPr>
                <w:rFonts w:cs="Arial" w:ascii="Arial" w:hAnsi="Arial"/>
                <w:lang w:val="fr-CH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112395</wp:posOffset>
                      </wp:positionV>
                      <wp:extent cx="1504950" cy="428625"/>
                      <wp:effectExtent l="0" t="63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428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-6.55pt;margin-top:8.85pt;width:118.45pt;height:33.7pt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 w:eastAsia="en-US"/>
              </w:rPr>
            </w:pPr>
            <w:r>
              <w:rPr>
                <w:rFonts w:cs="Arial" w:ascii="Arial" w:hAnsi="Arial"/>
                <w:lang w:val="fr-CH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12395</wp:posOffset>
                      </wp:positionV>
                      <wp:extent cx="2524125" cy="42862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428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7.7pt;margin-top:8.85pt;width:198.7pt;height:33.7pt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 w:eastAsia="en-US"/>
              </w:rPr>
            </w:pPr>
            <w:r>
              <w:rPr>
                <w:rFonts w:cs="Arial" w:ascii="Arial" w:hAnsi="Arial"/>
                <w:lang w:val="fr-CH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41605</wp:posOffset>
                      </wp:positionV>
                      <wp:extent cx="1114425" cy="342900"/>
                      <wp:effectExtent l="127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silver" stroked="f" o:allowincell="t" style="position:absolute;margin-left:30.3pt;margin-top:11.15pt;width:87.7pt;height:26.95pt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Impact" w:hAnsi="Impact"/>
                <w:sz w:val="24"/>
                <w:szCs w:val="24"/>
              </w:rPr>
              <w:t>Caractéristiques Primaires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393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Impact" w:hAnsi="Impact"/>
                <w:sz w:val="24"/>
                <w:szCs w:val="24"/>
              </w:rPr>
              <w:t>Caractéristiques Secondaires</w:t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327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Impact" w:hAnsi="Impact"/>
                <w:sz w:val="24"/>
                <w:szCs w:val="24"/>
              </w:rPr>
              <w:t>Santé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78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fr-CH"/>
              </w:rPr>
              <w:t>Blessures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Inconscience</w:t>
            </w:r>
          </w:p>
        </w:tc>
      </w:tr>
      <w:tr>
        <w:trPr>
          <w:trHeight w:val="384" w:hRule="atLeast"/>
        </w:trPr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jc w:val="right"/>
              <w:rPr>
                <w:rFonts w:ascii="Impact" w:hAnsi="Impact" w:cs="Arial"/>
              </w:rPr>
            </w:pPr>
            <w:r>
              <w:rPr>
                <w:rFonts w:cs="Arial" w:ascii="Impact" w:hAnsi="Impact"/>
                <w:sz w:val="24"/>
                <w:szCs w:val="24"/>
              </w:rPr>
              <w:t>CORPS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67945" simplePos="0" locked="0" layoutInCell="1" allowOverlap="1" relativeHeight="36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28015" cy="485775"/>
                      <wp:effectExtent l="5715" t="190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7840" cy="485640"/>
                                <a:chOff x="0" y="0"/>
                                <a:chExt cx="627840" cy="485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5960" y="-72000"/>
                                  <a:ext cx="475560" cy="62784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2280" y="-10440"/>
                                  <a:ext cx="342360" cy="50472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48564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-5.75pt;width:37.45pt;height:49.45pt" coordorigin="120,-115" coordsize="749,989">
                      <v:rect id="shape_0" fillcolor="white" stroked="t" o:allowincell="t" style="position:absolute;left:120;top:-113;width:748;height:988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0;top:-17;width:538;height:794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10,0" to="510,764" stroked="t" o:allowincell="t" style="position:absolute;mso-position-horizontal-relative:char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628650" cy="48577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2856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8.3pt;width:49.45pt;height:38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97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orce</w:t>
            </w:r>
          </w:p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81280" simplePos="0" locked="0" layoutInCell="1" allowOverlap="1" relativeHeight="3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59105" cy="320040"/>
                      <wp:effectExtent l="5715" t="381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000" cy="320040"/>
                                <a:chOff x="0" y="0"/>
                                <a:chExt cx="459000" cy="3200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2720" y="-70920"/>
                                  <a:ext cx="313200" cy="45900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23480" y="-24840"/>
                                  <a:ext cx="225360" cy="36828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0"/>
                                  <a:ext cx="0" cy="32004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-5.65pt;width:24.65pt;height:36.15pt" coordorigin="115,-113" coordsize="493,723">
                      <v:rect id="shape_0" fillcolor="white" stroked="t" o:allowincell="t" style="position:absolute;left:115;top:-111;width:492;height:722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4;top:-39;width:354;height:579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73,0" to="373,503" stroked="t" o:allowincell="t" style="position:absolute;mso-position-horizontal-relative:char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59105" cy="32004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45900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5.25pt;width:36.1pt;height:25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12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ordination</w:t>
            </w:r>
          </w:p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81280" simplePos="0" locked="0" layoutInCell="1" allowOverlap="1" relativeHeight="3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59105" cy="320040"/>
                      <wp:effectExtent l="5715" t="381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000" cy="320040"/>
                                <a:chOff x="0" y="0"/>
                                <a:chExt cx="459000" cy="3200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2720" y="-70920"/>
                                  <a:ext cx="313200" cy="45900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23480" y="-24840"/>
                                  <a:ext cx="225360" cy="36828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0"/>
                                  <a:ext cx="0" cy="32004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-5.65pt;width:24.65pt;height:36.15pt" coordorigin="115,-113" coordsize="493,723">
                      <v:rect id="shape_0" fillcolor="white" stroked="t" o:allowincell="t" style="position:absolute;left:115;top:-111;width:492;height:722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4;top:-39;width:354;height:579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73,0" to="373,503" stroked="t" o:allowincell="t" style="position:absolute;mso-position-horizontal-relative:char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59105" cy="32004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45900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5.25pt;width:36.1pt;height:25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dur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mc:AlternateContent>
                <mc:Choice Requires="wpg">
                  <w:drawing>
                    <wp:anchor behindDoc="0" distT="0" distB="0" distL="114935" distR="81280" simplePos="0" locked="0" layoutInCell="1" allowOverlap="1" relativeHeight="3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59105" cy="320040"/>
                      <wp:effectExtent l="5715" t="381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000" cy="320040"/>
                                <a:chOff x="0" y="0"/>
                                <a:chExt cx="459000" cy="3200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2720" y="-70920"/>
                                  <a:ext cx="313200" cy="45900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23480" y="-24840"/>
                                  <a:ext cx="225360" cy="36828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0"/>
                                  <a:ext cx="0" cy="32004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-5.65pt;width:24.65pt;height:36.15pt" coordorigin="115,-113" coordsize="493,723">
                      <v:rect id="shape_0" fillcolor="white" stroked="t" o:allowincell="t" style="position:absolute;left:115;top:-111;width:492;height:722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4;top:-39;width:354;height:579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73,0" to="373,503" stroked="t" o:allowincell="t" style="position:absolute;mso-position-horizontal-relative:char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59105" cy="32004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45900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5.25pt;width:36.1pt;height:25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6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fr-CH"/>
              </w:rPr>
            </w:pPr>
            <w:r>
              <w:rPr>
                <w:rFonts w:cs="Arial" w:ascii="Arial" w:hAnsi="Arial"/>
                <w:b/>
                <w:sz w:val="16"/>
                <w:lang w:val="fr-CH"/>
              </w:rPr>
            </w:r>
          </w:p>
        </w:tc>
        <w:tc>
          <w:tcPr>
            <w:tcW w:w="27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84" w:type="dxa"/>
            <w:vMerge w:val="restart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Légère</w:t>
            </w:r>
          </w:p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Sérieuse</w:t>
            </w:r>
          </w:p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Grave</w:t>
            </w:r>
          </w:p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fr-CH"/>
              </w:rPr>
              <w:t>Mort</w:t>
            </w:r>
          </w:p>
        </w:tc>
        <w:tc>
          <w:tcPr>
            <w:tcW w:w="90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..… </w:t>
            </w:r>
            <w:r>
              <w:rPr>
                <w:rFonts w:cs="Arial" w:ascii="Arial" w:hAnsi="Arial"/>
                <w:sz w:val="12"/>
                <w:szCs w:val="12"/>
                <w:lang w:val="fr-CH"/>
              </w:rPr>
              <w:t>(-1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2"/>
                <w:szCs w:val="12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..… </w:t>
            </w:r>
            <w:r>
              <w:rPr>
                <w:rFonts w:cs="Arial" w:ascii="Arial" w:hAnsi="Arial"/>
                <w:sz w:val="12"/>
                <w:szCs w:val="12"/>
                <w:lang w:val="fr-CH"/>
              </w:rPr>
              <w:t>(-2)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..… </w:t>
            </w:r>
            <w:r>
              <w:rPr>
                <w:rFonts w:cs="Arial" w:ascii="Arial" w:hAnsi="Arial"/>
                <w:sz w:val="12"/>
                <w:szCs w:val="12"/>
                <w:lang w:val="fr-CH"/>
              </w:rPr>
              <w:t>(-3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..…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………</w:t>
            </w:r>
          </w:p>
        </w:tc>
      </w:tr>
      <w:tr>
        <w:trPr>
          <w:trHeight w:val="384" w:hRule="atLeast"/>
        </w:trPr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jc w:val="right"/>
              <w:rPr>
                <w:rFonts w:ascii="Impact" w:hAnsi="Impact" w:cs="Arial"/>
                <w:sz w:val="24"/>
                <w:szCs w:val="24"/>
                <w:lang w:val="fr-CH"/>
              </w:rPr>
            </w:pPr>
            <w:r>
              <w:rPr>
                <w:rFonts w:cs="Arial" w:ascii="Impact" w:hAnsi="Impact"/>
                <w:sz w:val="24"/>
                <w:szCs w:val="24"/>
                <w:lang w:val="fr-CH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9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1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6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fr-CH"/>
              </w:rPr>
            </w:pPr>
            <w:r>
              <w:rPr>
                <w:rFonts w:cs="Arial" w:ascii="Arial" w:hAnsi="Arial"/>
                <w:b/>
                <w:sz w:val="16"/>
                <w:lang w:val="fr-CH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  <w:tc>
          <w:tcPr>
            <w:tcW w:w="9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Initiative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jc w:val="right"/>
              <w:rPr>
                <w:rFonts w:ascii="Impact" w:hAnsi="Impact" w:cs="Arial"/>
                <w:sz w:val="16"/>
                <w:szCs w:val="16"/>
                <w:lang w:val="fr-CH"/>
              </w:rPr>
            </w:pPr>
            <w:r>
              <w:rPr>
                <w:rFonts w:cs="Arial" w:ascii="Impact" w:hAnsi="Impact"/>
                <w:sz w:val="16"/>
                <w:szCs w:val="16"/>
                <w:lang w:val="fr-C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CH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9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………</w:t>
            </w:r>
          </w:p>
        </w:tc>
      </w:tr>
      <w:tr>
        <w:trPr>
          <w:trHeight w:val="285" w:hRule="atLeast"/>
        </w:trPr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jc w:val="right"/>
              <w:rPr>
                <w:rFonts w:ascii="Impact" w:hAnsi="Impact" w:cs="Arial"/>
              </w:rPr>
            </w:pPr>
            <w:r>
              <w:rPr>
                <w:rFonts w:cs="Arial" w:ascii="Impact" w:hAnsi="Impact"/>
                <w:sz w:val="24"/>
                <w:szCs w:val="24"/>
              </w:rPr>
              <w:t>ESPRIT</w:t>
            </w:r>
          </w:p>
        </w:tc>
        <w:tc>
          <w:tcPr>
            <w:tcW w:w="122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67945" simplePos="0" locked="0" layoutInCell="1" allowOverlap="1" relativeHeight="1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28015" cy="485775"/>
                      <wp:effectExtent l="5715" t="190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7840" cy="485640"/>
                                <a:chOff x="0" y="0"/>
                                <a:chExt cx="627840" cy="485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5960" y="-72000"/>
                                  <a:ext cx="475560" cy="62784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2280" y="-10440"/>
                                  <a:ext cx="342360" cy="50472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48564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-5.75pt;width:37.45pt;height:49.45pt" coordorigin="120,-115" coordsize="749,989">
                      <v:rect id="shape_0" fillcolor="white" stroked="t" o:allowincell="t" style="position:absolute;left:120;top:-113;width:748;height:988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0;top:-17;width:538;height:794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10,0" to="510,764" stroked="t" o:allowincell="t" style="position:absolute;mso-position-horizontal-relative:char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628650" cy="48577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62856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8.3pt;width:49.45pt;height:38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97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telligence</w:t>
            </w:r>
          </w:p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81280" simplePos="0" locked="0" layoutInCell="1" allowOverlap="1" relativeHeight="21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59105" cy="320040"/>
                      <wp:effectExtent l="5715" t="381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000" cy="320040"/>
                                <a:chOff x="0" y="0"/>
                                <a:chExt cx="459000" cy="3200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2720" y="-70920"/>
                                  <a:ext cx="313200" cy="45900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23480" y="-24840"/>
                                  <a:ext cx="225360" cy="36828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0"/>
                                  <a:ext cx="0" cy="32004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-5.65pt;width:24.65pt;height:36.15pt" coordorigin="115,-113" coordsize="493,723">
                      <v:rect id="shape_0" fillcolor="white" stroked="t" o:allowincell="t" style="position:absolute;left:115;top:-111;width:492;height:722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4;top:-39;width:354;height:579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73,0" to="373,503" stroked="t" o:allowincell="t" style="position:absolute;mso-position-horizontal-relative:char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59105" cy="32004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45900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5.25pt;width:36.1pt;height:25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12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erception</w:t>
            </w:r>
          </w:p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81280" simplePos="0" locked="0" layoutInCell="1" allowOverlap="1" relativeHeight="20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59105" cy="320040"/>
                      <wp:effectExtent l="5715" t="381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000" cy="320040"/>
                                <a:chOff x="0" y="0"/>
                                <a:chExt cx="459000" cy="3200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2720" y="-70920"/>
                                  <a:ext cx="313200" cy="45900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23480" y="-24840"/>
                                  <a:ext cx="225360" cy="36828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0"/>
                                  <a:ext cx="0" cy="32004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-5.65pt;width:24.65pt;height:36.15pt" coordorigin="115,-113" coordsize="493,723">
                      <v:rect id="shape_0" fillcolor="white" stroked="t" o:allowincell="t" style="position:absolute;left:115;top:-111;width:492;height:722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4;top:-39;width:354;height:579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73,0" to="373,503" stroked="t" o:allowincell="t" style="position:absolute;mso-position-horizontal-relative:char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59105" cy="32004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45900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5.25pt;width:36.1pt;height:25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43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lon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mc:AlternateContent>
                <mc:Choice Requires="wpg">
                  <w:drawing>
                    <wp:anchor behindDoc="0" distT="0" distB="0" distL="114935" distR="81280" simplePos="0" locked="0" layoutInCell="1" allowOverlap="1" relativeHeight="1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59105" cy="320040"/>
                      <wp:effectExtent l="5715" t="381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000" cy="320040"/>
                                <a:chOff x="0" y="0"/>
                                <a:chExt cx="459000" cy="3200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2720" y="-70920"/>
                                  <a:ext cx="313200" cy="45900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23480" y="-24840"/>
                                  <a:ext cx="225360" cy="36828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0"/>
                                  <a:ext cx="0" cy="32004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-5.65pt;width:24.65pt;height:36.15pt" coordorigin="115,-113" coordsize="493,723">
                      <v:rect id="shape_0" fillcolor="white" stroked="t" o:allowincell="t" style="position:absolute;left:115;top:-111;width:492;height:722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4;top:-39;width:354;height:579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73,0" to="373,503" stroked="t" o:allowincell="t" style="position:absolute;mso-position-horizontal-relative:char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59105" cy="32004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45900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5.25pt;width:36.1pt;height:25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6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fr-CH"/>
              </w:rPr>
            </w:pPr>
            <w:r>
              <w:rPr>
                <w:rFonts w:cs="Arial" w:ascii="Arial" w:hAnsi="Arial"/>
                <w:b/>
                <w:sz w:val="16"/>
                <w:lang w:val="fr-CH"/>
              </w:rPr>
            </w:r>
          </w:p>
        </w:tc>
        <w:tc>
          <w:tcPr>
            <w:tcW w:w="27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" w:leader="none"/>
              </w:tabs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05000" cy="2540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254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pt;margin-top:0pt;width:149.95pt;height:1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fr-CH"/>
              </w:rPr>
              <w:tab/>
              <w:t>Dommages</w:t>
            </w:r>
          </w:p>
        </w:tc>
      </w:tr>
      <w:tr>
        <w:trPr>
          <w:trHeight w:val="285" w:hRule="atLeast"/>
        </w:trPr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jc w:val="right"/>
              <w:rPr>
                <w:rFonts w:ascii="Impact" w:hAnsi="Impact" w:cs="Arial"/>
                <w:sz w:val="24"/>
                <w:szCs w:val="24"/>
                <w:lang w:val="fr-CH"/>
              </w:rPr>
            </w:pPr>
            <w:r>
              <w:rPr>
                <w:rFonts w:cs="Arial" w:ascii="Impact" w:hAnsi="Impact"/>
                <w:sz w:val="24"/>
                <w:szCs w:val="24"/>
                <w:lang w:val="fr-CH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9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1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6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fr-CH"/>
              </w:rPr>
            </w:pPr>
            <w:r>
              <w:rPr>
                <w:rFonts w:cs="Arial" w:ascii="Arial" w:hAnsi="Arial"/>
                <w:b/>
                <w:sz w:val="16"/>
                <w:lang w:val="fr-CH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3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</w:tr>
      <w:tr>
        <w:trPr>
          <w:trHeight w:val="285" w:hRule="atLeast"/>
        </w:trPr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jc w:val="right"/>
              <w:rPr>
                <w:rFonts w:ascii="Impact" w:hAnsi="Impact" w:cs="Arial"/>
                <w:sz w:val="24"/>
                <w:szCs w:val="24"/>
                <w:lang w:val="fr-CH"/>
              </w:rPr>
            </w:pPr>
            <w:r>
              <w:rPr>
                <w:rFonts w:cs="Arial" w:ascii="Impact" w:hAnsi="Impact"/>
                <w:sz w:val="24"/>
                <w:szCs w:val="24"/>
                <w:lang w:val="fr-CH"/>
              </w:rPr>
            </w:r>
          </w:p>
        </w:tc>
        <w:tc>
          <w:tcPr>
            <w:tcW w:w="122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9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1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6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fr-CH"/>
              </w:rPr>
            </w:pPr>
            <w:r>
              <w:rPr>
                <w:rFonts w:cs="Arial" w:ascii="Arial" w:hAnsi="Arial"/>
                <w:b/>
                <w:sz w:val="16"/>
                <w:lang w:val="fr-CH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32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CH"/>
              </w:rPr>
              <w:t>Séquelles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jc w:val="right"/>
              <w:rPr>
                <w:rFonts w:ascii="Impact" w:hAnsi="Impact" w:cs="Arial"/>
                <w:sz w:val="16"/>
                <w:szCs w:val="16"/>
                <w:lang w:val="fr-CH"/>
              </w:rPr>
            </w:pPr>
            <w:r>
              <w:rPr>
                <w:rFonts w:cs="Arial" w:ascii="Impact" w:hAnsi="Impact"/>
                <w:sz w:val="16"/>
                <w:szCs w:val="16"/>
                <w:lang w:val="fr-C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CH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32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jc w:val="right"/>
              <w:rPr>
                <w:rFonts w:ascii="Impact" w:hAnsi="Impact" w:cs="Arial"/>
              </w:rPr>
            </w:pPr>
            <w:r>
              <w:rPr>
                <w:rFonts w:cs="Arial" w:ascii="Impact" w:hAnsi="Impact"/>
                <w:sz w:val="24"/>
                <w:szCs w:val="24"/>
              </w:rPr>
              <w:t>ÂME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67945" simplePos="0" locked="0" layoutInCell="1" allowOverlap="1" relativeHeight="3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28015" cy="485775"/>
                      <wp:effectExtent l="5715" t="190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7840" cy="485640"/>
                                <a:chOff x="0" y="0"/>
                                <a:chExt cx="627840" cy="485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5960" y="-72000"/>
                                  <a:ext cx="475560" cy="62784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52280" y="-10440"/>
                                  <a:ext cx="342360" cy="50472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48564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-5.75pt;width:37.45pt;height:49.45pt" coordorigin="120,-115" coordsize="749,989">
                      <v:rect id="shape_0" fillcolor="white" stroked="t" o:allowincell="t" style="position:absolute;left:120;top:-113;width:748;height:988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0;top:-17;width:538;height:794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10,0" to="510,764" stroked="t" o:allowincell="t" style="position:absolute;mso-position-horizontal-relative:char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628650" cy="48577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62856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8.3pt;width:49.45pt;height:38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ra</w:t>
            </w:r>
          </w:p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81280" simplePos="0" locked="0" layoutInCell="1" allowOverlap="1" relativeHeight="3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59105" cy="320040"/>
                      <wp:effectExtent l="5715" t="381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000" cy="320040"/>
                                <a:chOff x="0" y="0"/>
                                <a:chExt cx="459000" cy="3200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2720" y="-70920"/>
                                  <a:ext cx="313200" cy="45900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23480" y="-24840"/>
                                  <a:ext cx="225360" cy="36828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0"/>
                                  <a:ext cx="0" cy="32004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-5.65pt;width:24.65pt;height:36.15pt" coordorigin="115,-113" coordsize="493,723">
                      <v:rect id="shape_0" fillcolor="white" stroked="t" o:allowincell="t" style="position:absolute;left:115;top:-111;width:492;height:722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4;top:-39;width:354;height:579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73,0" to="373,503" stroked="t" o:allowincell="t" style="position:absolute;mso-position-horizontal-relative:char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58470" cy="32004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45864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5.25pt;width:36.05pt;height:25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tuition</w:t>
            </w:r>
          </w:p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81280" simplePos="0" locked="0" layoutInCell="1" allowOverlap="1" relativeHeight="3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59105" cy="320040"/>
                      <wp:effectExtent l="5715" t="381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000" cy="320040"/>
                                <a:chOff x="0" y="0"/>
                                <a:chExt cx="459000" cy="3200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2720" y="-70920"/>
                                  <a:ext cx="313200" cy="45900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23480" y="-24840"/>
                                  <a:ext cx="225360" cy="36828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0"/>
                                  <a:ext cx="0" cy="32004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-5.65pt;width:24.65pt;height:36.15pt" coordorigin="115,-113" coordsize="493,723">
                      <v:rect id="shape_0" fillcolor="white" stroked="t" o:allowincell="t" style="position:absolute;left:115;top:-111;width:492;height:722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4;top:-39;width:354;height:579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73,0" to="373,503" stroked="t" o:allowincell="t" style="position:absolute;mso-position-horizontal-relative:char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59105" cy="32004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45900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5.25pt;width:36.1pt;height:25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h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mc:AlternateContent>
                <mc:Choice Requires="wpg">
                  <w:drawing>
                    <wp:anchor behindDoc="0" distT="0" distB="0" distL="114935" distR="81280" simplePos="0" locked="0" layoutInCell="1" allowOverlap="1" relativeHeight="3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59105" cy="320040"/>
                      <wp:effectExtent l="5715" t="381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000" cy="320040"/>
                                <a:chOff x="0" y="0"/>
                                <a:chExt cx="459000" cy="3200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2720" y="-70920"/>
                                  <a:ext cx="313200" cy="45900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23480" y="-24840"/>
                                  <a:ext cx="225360" cy="368280"/>
                                </a:xfrm>
                                <a:prstGeom prst="blockArc">
                                  <a:avLst>
                                    <a:gd name="adj1" fmla="val 10674066"/>
                                    <a:gd name="adj2" fmla="val 125934"/>
                                    <a:gd name="adj3" fmla="val 482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0"/>
                                  <a:ext cx="0" cy="32004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-5.65pt;width:24.65pt;height:36.15pt" coordorigin="115,-113" coordsize="493,723">
                      <v:rect id="shape_0" fillcolor="white" stroked="t" o:allowincell="t" style="position:absolute;left:115;top:-111;width:492;height:722;mso-wrap-style:none;v-text-anchor:middle;rotation:27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4;top:-39;width:354;height:579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73,0" to="373,503" stroked="t" o:allowincell="t" style="position:absolute;mso-position-horizontal-relative:char">
                        <v:stroke color="black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59105" cy="32004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45900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5.25pt;width:36.1pt;height:25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fr-CH"/>
              </w:rPr>
            </w:pPr>
            <w:r>
              <w:rPr>
                <w:rFonts w:cs="Arial" w:ascii="Arial" w:hAnsi="Arial"/>
                <w:b/>
                <w:sz w:val="16"/>
                <w:lang w:val="fr-CH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Impact" w:hAnsi="Impact" w:cs="Impact"/>
                <w:lang w:val="fr-CH" w:eastAsia="en-US"/>
              </w:rPr>
            </w:pPr>
            <w:r>
              <w:rPr>
                <w:rFonts w:cs="Impact" w:ascii="Impact" w:hAnsi="Impact"/>
                <w:lang w:val="fr-CH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46685</wp:posOffset>
                      </wp:positionV>
                      <wp:extent cx="1905000" cy="33337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333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Impact" w:hAnsi="Impact" w:eastAsia="Times New Roman" w:cs="Impact"/>
                                      <w:color w:val="auto"/>
                                      <w:lang w:val="fr-CH" w:bidi="ar-SA"/>
                                    </w:rPr>
                                    <w:t>Points PS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.4pt;margin-top:11.55pt;width:149.95pt;height:26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mpact" w:hAnsi="Impact" w:eastAsia="Times New Roman" w:cs="Impact"/>
                                <w:color w:val="auto"/>
                                <w:lang w:val="fr-CH" w:bidi="ar-SA"/>
                              </w:rPr>
                              <w:t>Points PSI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38735</wp:posOffset>
                </wp:positionV>
                <wp:extent cx="6858000" cy="5397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4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0.75pt;margin-top:3.05pt;width:539.95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797"/>
      </w:tblGrid>
      <w:tr>
        <w:trPr/>
        <w:tc>
          <w:tcPr>
            <w:tcW w:w="2905" w:type="dxa"/>
            <w:tcBorders/>
          </w:tcPr>
          <w:p>
            <w:pPr>
              <w:pStyle w:val="Heading1"/>
              <w:spacing w:before="0" w:after="120"/>
              <w:ind w:left="0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rédits et Fortun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rédits standards :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ab/>
            </w:r>
          </w:p>
        </w:tc>
        <w:tc>
          <w:tcPr>
            <w:tcW w:w="7797" w:type="dxa"/>
            <w:tcBorders>
              <w:left w:val="single" w:sz="12" w:space="0" w:color="000000"/>
            </w:tcBorders>
          </w:tcPr>
          <w:p>
            <w:pPr>
              <w:pStyle w:val="Heading1"/>
              <w:spacing w:before="0" w:after="120"/>
              <w:ind w:left="215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quipement et Possessions</w:t>
            </w:r>
          </w:p>
          <w:p>
            <w:pPr>
              <w:pStyle w:val="Normal"/>
              <w:tabs>
                <w:tab w:val="clear" w:pos="709"/>
                <w:tab w:val="right" w:pos="7657" w:leader="dot"/>
              </w:tabs>
              <w:spacing w:before="0" w:after="120"/>
              <w:ind w:left="2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7" w:leader="dot"/>
              </w:tabs>
              <w:spacing w:before="0" w:after="120"/>
              <w:ind w:left="2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7" w:leader="dot"/>
              </w:tabs>
              <w:spacing w:before="0" w:after="120"/>
              <w:ind w:left="2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7" w:leader="dot"/>
              </w:tabs>
              <w:spacing w:before="0" w:after="120"/>
              <w:ind w:left="2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7" w:leader="dot"/>
              </w:tabs>
              <w:spacing w:before="0" w:after="120"/>
              <w:ind w:left="2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7" w:leader="dot"/>
              </w:tabs>
              <w:spacing w:before="0" w:after="120"/>
              <w:ind w:left="2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7" w:leader="dot"/>
              </w:tabs>
              <w:spacing w:before="0" w:after="120"/>
              <w:ind w:left="2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7" w:leader="dot"/>
              </w:tabs>
              <w:spacing w:before="0" w:after="120"/>
              <w:ind w:left="2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7657" w:leader="dot"/>
              </w:tabs>
              <w:spacing w:before="0" w:after="120"/>
              <w:ind w:left="21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245</wp:posOffset>
                </wp:positionH>
                <wp:positionV relativeFrom="paragraph">
                  <wp:posOffset>79375</wp:posOffset>
                </wp:positionV>
                <wp:extent cx="6934200" cy="37147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mpact" w:hAnsi="Impact" w:eastAsia="Times New Roman" w:cs="Impact"/>
                                <w:color w:val="FFFFFF"/>
                                <w:lang w:val="fr-CH" w:bidi="ar-SA"/>
                              </w:rPr>
                              <w:t>Fiche de personnage 1.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4.35pt;margin-top:6.25pt;width:545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mpact" w:hAnsi="Impact" w:eastAsia="Times New Roman" w:cs="Impact"/>
                          <w:color w:val="FFFFFF"/>
                          <w:lang w:val="fr-CH" w:bidi="ar-SA"/>
                        </w:rPr>
                        <w:t>Fiche de personnage 1.1.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</wp:posOffset>
                </wp:positionH>
                <wp:positionV relativeFrom="paragraph">
                  <wp:posOffset>-48895</wp:posOffset>
                </wp:positionV>
                <wp:extent cx="6934200" cy="3714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Impact" w:hAnsi="Impact" w:eastAsia="Times New Roman" w:cs="Impact"/>
                                <w:color w:val="FFFFFF"/>
                                <w:lang w:val="fr-CH" w:bidi="ar-SA"/>
                              </w:rPr>
                              <w:t>EMPIRE GALAC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3.6pt;margin-top:-3.85pt;width:545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Impact" w:hAnsi="Impact" w:eastAsia="Times New Roman" w:cs="Impact"/>
                          <w:color w:val="FFFFFF"/>
                          <w:lang w:val="fr-CH" w:bidi="ar-SA"/>
                        </w:rPr>
                        <w:t>EMPIRE GALACTIQUE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739"/>
        <w:gridCol w:w="427"/>
        <w:gridCol w:w="140"/>
        <w:gridCol w:w="236"/>
        <w:gridCol w:w="789"/>
        <w:gridCol w:w="1102"/>
        <w:gridCol w:w="64"/>
        <w:gridCol w:w="534"/>
        <w:gridCol w:w="236"/>
        <w:gridCol w:w="395"/>
        <w:gridCol w:w="1166"/>
        <w:gridCol w:w="298"/>
        <w:gridCol w:w="557"/>
        <w:gridCol w:w="236"/>
        <w:gridCol w:w="74"/>
        <w:gridCol w:w="1166"/>
        <w:gridCol w:w="599"/>
        <w:gridCol w:w="567"/>
      </w:tblGrid>
      <w:tr>
        <w:trPr>
          <w:trHeight w:val="227" w:hRule="atLeast"/>
        </w:trPr>
        <w:tc>
          <w:tcPr>
            <w:tcW w:w="10490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Impact" w:hAnsi="Impact" w:cs="Arial"/>
                <w:sz w:val="24"/>
                <w:szCs w:val="24"/>
              </w:rPr>
            </w:pPr>
            <w:r>
              <w:rPr>
                <w:rFonts w:cs="Arial" w:ascii="Impact" w:hAnsi="Impact"/>
                <w:sz w:val="24"/>
                <w:szCs w:val="24"/>
              </w:rPr>
              <w:t>Compétences</w:t>
            </w:r>
          </w:p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For :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Coor :</w:t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End :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Int :</w:t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Per :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Vol :</w:t>
            </w:r>
          </w:p>
        </w:tc>
        <w:tc>
          <w:tcPr>
            <w:tcW w:w="116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Aura :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Intu :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Impact" w:hAnsi="Impact" w:cs="Arial"/>
                <w:sz w:val="16"/>
                <w:szCs w:val="16"/>
              </w:rPr>
            </w:pPr>
            <w:r>
              <w:rPr>
                <w:rFonts w:cs="Arial" w:ascii="Impact" w:hAnsi="Impact"/>
                <w:sz w:val="16"/>
                <w:szCs w:val="16"/>
              </w:rPr>
              <w:t>Chance :</w:t>
            </w:r>
          </w:p>
        </w:tc>
      </w:tr>
      <w:tr>
        <w:trPr>
          <w:trHeight w:val="170" w:hRule="atLeast"/>
        </w:trPr>
        <w:tc>
          <w:tcPr>
            <w:tcW w:w="10490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Impact" w:hAnsi="Impact" w:cs="Arial"/>
                <w:sz w:val="10"/>
                <w:szCs w:val="10"/>
              </w:rPr>
            </w:pPr>
            <w:r>
              <w:rPr>
                <w:rFonts w:cs="Arial" w:ascii="Impact" w:hAnsi="Impact"/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ministration et Communication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bat et Techniques de survie</w:t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iences et Techniques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uvoirs PS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Baratin&amp;Persuasion</w:t>
              <w:tab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Athlétisme</w:t>
              <w:tab/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Architecture</w:t>
              <w:tab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onscience PSI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Bureaucratie</w:t>
              <w:tab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bt à mains nues</w:t>
              <w:tab/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Biogénétique</w:t>
              <w:tab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trle des émotions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orruption</w:t>
              <w:tab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bt au contact</w:t>
              <w:tab/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ybernétique</w:t>
              <w:tab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trle des énergies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Droit&amp;Législation</w:t>
              <w:tab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bt à distance</w:t>
              <w:tab/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Ecologie</w:t>
              <w:tab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trle des sens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Economie&amp;Finance</w:t>
              <w:tab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bt interfacé</w:t>
              <w:tab/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Electromécanique</w:t>
              <w:tab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Hypnotisme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Foi&amp;Théologie</w:t>
              <w:tab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ommandement</w:t>
              <w:tab/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Informatique</w:t>
              <w:tab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Invisibilité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Industrie&amp;Marchés</w:t>
              <w:tab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Déguisement</w:t>
              <w:tab/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Intégration mentale</w:t>
              <w:tab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Médecine PSI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Langages E.T.</w:t>
              <w:tab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Discrétion</w:t>
              <w:tab/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Médecine</w:t>
              <w:tab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Projection Astrale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Marchandage</w:t>
              <w:tab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Interrogatoire</w:t>
              <w:tab/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Pharmachimie</w:t>
              <w:tab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Télékinésie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Média&amp;TriDéo</w:t>
              <w:tab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tratégie&amp;Tactique</w:t>
              <w:tab/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Physique</w:t>
              <w:tab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Télépathie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Psychologie Univ. </w:t>
              <w:tab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urvie en m. hostile</w:t>
              <w:tab/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Propulsion Varlet</w:t>
              <w:tab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Transf. empathique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éduction</w:t>
              <w:tab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urvie urbaine</w:t>
              <w:tab/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Système D</w:t>
              <w:tab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Universalisme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s et Culture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thèses et Implants</w:t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iche-Lumière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manations PS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Arts graphiques</w:t>
              <w:tab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Plot Vertébral</w:t>
              <w:tab/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Astronavigation</w:t>
              <w:tab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 sens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Arts musicaux</w:t>
              <w:tab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onnaissance T-L</w:t>
              <w:tab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Arts martiaux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Arts plastiques</w:t>
              <w:tab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Pilotage T-L</w:t>
              <w:tab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Neutralisation PSI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Histoire Galactique</w:t>
              <w:tab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duite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étence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ulture Galactique</w:t>
              <w:tab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onduite NT1-2</w:t>
              <w:tab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>..…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Xénocultures</w:t>
              <w:tab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onduite NT3-4</w:t>
              <w:tab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>..…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</w:tr>
      <w:tr>
        <w:trPr>
          <w:trHeight w:val="284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onduite NT5-6</w:t>
              <w:tab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796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>..…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990" w:leader="none"/>
                <w:tab w:val="right" w:pos="1105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</w:t>
            </w:r>
          </w:p>
        </w:tc>
      </w:tr>
    </w:tbl>
    <w:p>
      <w:pPr>
        <w:pStyle w:val="Normal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150</wp:posOffset>
                </wp:positionH>
                <wp:positionV relativeFrom="paragraph">
                  <wp:posOffset>91440</wp:posOffset>
                </wp:positionV>
                <wp:extent cx="6858000" cy="5397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4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4.5pt;margin-top:7.2pt;width:539.95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249"/>
        <w:gridCol w:w="1656"/>
        <w:gridCol w:w="237"/>
        <w:gridCol w:w="236"/>
        <w:gridCol w:w="2136"/>
        <w:gridCol w:w="1455"/>
        <w:gridCol w:w="1834"/>
      </w:tblGrid>
      <w:tr>
        <w:trPr/>
        <w:tc>
          <w:tcPr>
            <w:tcW w:w="2110" w:type="dxa"/>
            <w:tcBorders/>
          </w:tcPr>
          <w:p>
            <w:pPr>
              <w:pStyle w:val="Heading1"/>
              <w:spacing w:before="0" w:after="120"/>
              <w:ind w:left="0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Armes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2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2136" w:type="dxa"/>
            <w:tcBorders/>
          </w:tcPr>
          <w:p>
            <w:pPr>
              <w:pStyle w:val="Heading1"/>
              <w:spacing w:before="0" w:after="120"/>
              <w:ind w:left="0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Armures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2110" w:type="dxa"/>
            <w:tcBorders/>
            <w:vAlign w:val="bottom"/>
          </w:tcPr>
          <w:p>
            <w:pPr>
              <w:pStyle w:val="Normal"/>
              <w:rPr>
                <w:rFonts w:ascii="Impact" w:hAnsi="Impact" w:cs="Impact"/>
                <w:lang w:val="fr-CH"/>
              </w:rPr>
            </w:pPr>
            <w:r>
              <w:rPr>
                <w:rFonts w:cs="Impact" w:ascii="Impact" w:hAnsi="Impact"/>
                <w:lang w:val="fr-CH"/>
              </w:rPr>
              <w:t>Type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center"/>
              <w:rPr>
                <w:rFonts w:ascii="Impact" w:hAnsi="Impact" w:cs="Impact"/>
                <w:lang w:val="fr-CH"/>
              </w:rPr>
            </w:pPr>
            <w:r>
              <w:rPr>
                <w:rFonts w:cs="Impact" w:ascii="Impact" w:hAnsi="Impact"/>
                <w:lang w:val="fr-CH"/>
              </w:rPr>
              <w:t>Dégâts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rFonts w:ascii="Impact" w:hAnsi="Impact" w:cs="Impact"/>
                <w:lang w:val="fr-CH"/>
              </w:rPr>
            </w:pPr>
            <w:r>
              <w:rPr>
                <w:rFonts w:cs="Impact" w:ascii="Impact" w:hAnsi="Impact"/>
                <w:lang w:val="fr-CH"/>
              </w:rPr>
              <w:t>Notes</w:t>
            </w:r>
          </w:p>
        </w:tc>
        <w:tc>
          <w:tcPr>
            <w:tcW w:w="2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lang w:val="fr-CH"/>
              </w:rPr>
            </w:pPr>
            <w:r>
              <w:rPr>
                <w:rFonts w:cs="Impact" w:ascii="Impact" w:hAnsi="Impact"/>
                <w:lang w:val="fr-CH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lang w:val="fr-CH"/>
              </w:rPr>
            </w:pPr>
            <w:r>
              <w:rPr>
                <w:rFonts w:cs="Impact" w:ascii="Impact" w:hAnsi="Impact"/>
                <w:lang w:val="fr-CH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rPr>
                <w:rFonts w:ascii="Impact" w:hAnsi="Impact" w:cs="Impact"/>
                <w:lang w:val="fr-CH"/>
              </w:rPr>
            </w:pPr>
            <w:r>
              <w:rPr>
                <w:rFonts w:cs="Impact" w:ascii="Impact" w:hAnsi="Impact"/>
                <w:lang w:val="fr-CH"/>
              </w:rPr>
              <w:t>Type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Impact" w:hAnsi="Impact" w:cs="Impact"/>
                <w:lang w:val="fr-CH"/>
              </w:rPr>
            </w:pPr>
            <w:r>
              <w:rPr>
                <w:rFonts w:cs="Impact" w:ascii="Impact" w:hAnsi="Impact"/>
                <w:lang w:val="fr-CH"/>
              </w:rPr>
              <w:t>Protection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rFonts w:ascii="Impact" w:hAnsi="Impact" w:cs="Impact"/>
                <w:lang w:val="fr-CH"/>
              </w:rPr>
            </w:pPr>
            <w:r>
              <w:rPr>
                <w:rFonts w:cs="Impact" w:ascii="Impact" w:hAnsi="Impact"/>
                <w:lang w:val="fr-CH"/>
              </w:rPr>
              <w:t>Notes</w:t>
            </w:r>
          </w:p>
        </w:tc>
      </w:tr>
      <w:tr>
        <w:trPr>
          <w:trHeight w:val="284" w:hRule="atLeast"/>
        </w:trPr>
        <w:tc>
          <w:tcPr>
            <w:tcW w:w="21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…………………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>..…………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I ..… / E ..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………………………</w:t>
            </w:r>
          </w:p>
        </w:tc>
        <w:tc>
          <w:tcPr>
            <w:tcW w:w="2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………………………………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I ..… / E ..…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…………………………</w:t>
            </w:r>
          </w:p>
        </w:tc>
      </w:tr>
      <w:tr>
        <w:trPr>
          <w:trHeight w:val="284" w:hRule="atLeast"/>
        </w:trPr>
        <w:tc>
          <w:tcPr>
            <w:tcW w:w="21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…………………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>..…………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I ..… / E ..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………………………</w:t>
            </w:r>
          </w:p>
        </w:tc>
        <w:tc>
          <w:tcPr>
            <w:tcW w:w="2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………………………………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I ..… / E ..…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…………………………</w:t>
            </w:r>
          </w:p>
        </w:tc>
      </w:tr>
      <w:tr>
        <w:trPr>
          <w:trHeight w:val="284" w:hRule="atLeast"/>
        </w:trPr>
        <w:tc>
          <w:tcPr>
            <w:tcW w:w="21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…………………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>..…………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I ..… / E ..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………………………</w:t>
            </w:r>
          </w:p>
        </w:tc>
        <w:tc>
          <w:tcPr>
            <w:tcW w:w="2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………………………………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I ..… / E ..…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…………………………</w:t>
            </w:r>
          </w:p>
        </w:tc>
      </w:tr>
      <w:tr>
        <w:trPr>
          <w:trHeight w:val="284" w:hRule="atLeast"/>
        </w:trPr>
        <w:tc>
          <w:tcPr>
            <w:tcW w:w="21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…………………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>..………….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I ..… / E ..…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………………………</w:t>
            </w:r>
          </w:p>
        </w:tc>
        <w:tc>
          <w:tcPr>
            <w:tcW w:w="2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………………………………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I ..… / E ..…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>…………………………</w:t>
            </w:r>
          </w:p>
        </w:tc>
      </w:tr>
    </w:tbl>
    <w:p>
      <w:pPr>
        <w:pStyle w:val="Normal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0</wp:posOffset>
                </wp:positionH>
                <wp:positionV relativeFrom="paragraph">
                  <wp:posOffset>64770</wp:posOffset>
                </wp:positionV>
                <wp:extent cx="6858000" cy="5397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4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4.5pt;margin-top:5.1pt;width:539.95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/>
          </w:tcPr>
          <w:p>
            <w:pPr>
              <w:pStyle w:val="Normal"/>
              <w:rPr>
                <w:rFonts w:ascii="Impact" w:hAnsi="Impact" w:cs="Impact"/>
                <w:lang w:val="fr-CH"/>
              </w:rPr>
            </w:pPr>
            <w:r>
              <w:rPr>
                <w:rFonts w:cs="Impact" w:ascii="Impact" w:hAnsi="Impact"/>
                <w:sz w:val="24"/>
                <w:szCs w:val="24"/>
              </w:rPr>
              <w:t>Not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195</wp:posOffset>
                </wp:positionH>
                <wp:positionV relativeFrom="paragraph">
                  <wp:posOffset>69850</wp:posOffset>
                </wp:positionV>
                <wp:extent cx="6934200" cy="37147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mpact" w:hAnsi="Impact" w:eastAsia="Times New Roman" w:cs="Impact"/>
                                <w:color w:val="FFFFFF"/>
                                <w:lang w:val="fr-CH" w:bidi="ar-SA"/>
                              </w:rPr>
                              <w:t>Fiche de personnage 1.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2.85pt;margin-top:5.5pt;width:545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mpact" w:hAnsi="Impact" w:eastAsia="Times New Roman" w:cs="Impact"/>
                          <w:color w:val="FFFFFF"/>
                          <w:lang w:val="fr-CH" w:bidi="ar-SA"/>
                        </w:rPr>
                        <w:t>Fiche de personnage 1.2.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Eras Demi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4" w:hanging="0"/>
      <w:outlineLvl w:val="0"/>
    </w:pPr>
    <w:rPr>
      <w:rFonts w:ascii="Impact" w:hAnsi="Impact" w:cs="Impact"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sz w:val="32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ras Demi ITC" w:hAnsi="Eras Demi ITC" w:cs="Eras Demi ITC"/>
      <w:b/>
      <w:sz w:val="32"/>
      <w:lang w:val="fr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4:20:00Z</dcterms:created>
  <dc:creator>Vincent Zimmermann</dc:creator>
  <dc:description/>
  <dc:language>en-US</dc:language>
  <cp:lastModifiedBy>VZ</cp:lastModifiedBy>
  <cp:lastPrinted>2006-11-23T17:41:00Z</cp:lastPrinted>
  <dcterms:modified xsi:type="dcterms:W3CDTF">2007-03-19T16:41:00Z</dcterms:modified>
  <cp:revision>4</cp:revision>
  <dc:subject/>
  <dc:title/>
</cp:coreProperties>
</file>